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3693462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3921685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3867504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7013565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