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9788721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4357060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06899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987129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