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8840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38709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12857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22673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