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0879876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854567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