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598383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702939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578179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204523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