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26848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873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78883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2793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