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51713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23858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57536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10527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