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57011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67295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56297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53822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