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90060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73432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