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34114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1578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58550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69767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