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843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128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2706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126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