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469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53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417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04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