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relse : ((thmpattern # thmpattern)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that matches if and only if one or both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so, Not, Where, BigAnd, BigOr, kind, thryname, thmname, conc, hypP, hy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