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4259072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6472031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5281119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9728058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