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3117782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6325077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0931900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1274713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