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2872638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0607521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0953098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0052666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