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namespace zypp::sat \ref LIB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LIBSOLV Libsolv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at-pool and sat-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