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01254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6969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67300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