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970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367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42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72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3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601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05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30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54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927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499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20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270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263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292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