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423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715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476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3031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989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914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15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1994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715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7807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584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22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171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840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6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666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456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