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799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743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586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926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910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870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577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263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431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552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425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638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771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