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906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151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688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737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096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141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976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803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783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551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588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72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58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