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475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019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158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277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676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650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646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079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081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480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661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404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045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459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819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827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008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