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45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157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7379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1431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705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643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8491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943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525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9502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4622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63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4618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441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849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