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2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568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225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631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36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44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261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5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135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1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8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