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31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021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541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5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611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133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044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213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150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010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556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252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453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796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489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