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859947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579845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350890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319318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159047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4061215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8874051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382363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210946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608370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548527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92756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921223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518273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758133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3158882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240399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