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7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033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015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51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053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22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653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697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882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85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575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28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458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