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6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403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578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63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293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467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71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462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13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2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5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9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276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08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20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49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8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