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27368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6022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41038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70635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70116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04549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39594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34669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88614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67583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32076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3292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03220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81029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60317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