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Amesos to %Thyra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mall amount of code tha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mesos_BaseSolver&lt;/tt&gt; object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terfaces. 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mesosLinearOpWithSolveFactory&lt;/tt&gt; should be used by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reation of &lt;tt&gt;Thyra::LinearOpWithSolveBase&lt;/tt&gt;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single_amesos_thyra_adapters_testing_prg_grp "this tes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ese adapters are used to take an &lt;tt&gt;Epetra_CrsMatrix&lt;/tt&gt; and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linear sol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mesos_Thyra_adapters_grp : Documents the basic wra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Epetra objects into %Thy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mesos_Thyra_examples_grp : Gives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 to Thyra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esos_Thyra_adapters_grp Amesos to Thyra Linear Solve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_Thyra_adapters_classes_se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Factory&lt;/tt&gt; : A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FactoryBase&lt;/tt&gt;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&lt;tt&gt;Thyra::AmesosLinearOpWithSolv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&lt;/tt&gt; : A very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Base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hould not create these objects directly but instea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mesosLinearOpWithSolveFactory&lt;/tt&gt;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_Thyra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mesos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esos_Thyra_examples_grp Assorted Amesos to Thyra Linear Solver Adapte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Amesos to %Thyra linear solver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ingle_amesos_thyra_adapters_testing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ngle_amesos_thyra_adapters_testing_prg_grp Testing Program for the Amesos/Thyra Linear Solv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Amesos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a testing program that takes the %Amesos/%Thyra adat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ing of the testing function with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lineno ../thyra/test/test_single_amesos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ingle_amesos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single_amesos_thyra_adapters_testing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ion of this example/test program along with a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