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1972063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3462515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7473687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5289942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