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7969490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0370828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35873664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76665017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