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272622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622426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180865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784293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