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3544547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3437496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4813592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7992662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