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2470807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0811815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175226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6908998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