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486681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206611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59897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013092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